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ГИМН КВН, входят команды и болельщики, рассаживаются на свои м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риглашаем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ВН по правил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ну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знают все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рослые, и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авила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ейшие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ём сегодня КВ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м грустить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нды приглашаем 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ь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тобы дело спорилось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полно ид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юри мы приглаш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х людей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яем наше многоуважаемое жю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1. ПРЕДСТАВЛЕНИЕ КОМА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команды 2 «А»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команды 2 «Б»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команды 2 «В»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ЕНКА О ПРАВИЛАХ ДОРОЖНОГО ДВ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 мотив «Пусть бегут неуклюже...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2. РАЗМ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знаки  предупреждающие, запрещающие, предписывающие, указательные, знаки серв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конкурсе командам необходимо сказать, как правильно называется дорожный 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КАПИ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виктор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 какой цифрой правильно расположены сигналы светофора?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й цифрой обозначен знак “Пешеходный переход”?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й из этих знаков запрещает движение на велосипеде?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 скольких лет можно ехать на велосипеде по проезжей части?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 какой стороны нужно обходить автобус?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На каком рисунке дети нарушают правила поведения на дороге ?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то идет правильно: бабушка или внук?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 Переходя дорогу, куда нужно посмотреть сначала, куда потом?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4. Собери дорожный зн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м предлагается составить из пазлов дорожный знак и сказать, что он обозна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60420</wp:posOffset>
            </wp:positionH>
            <wp:positionV relativeFrom="paragraph">
              <wp:posOffset>45085</wp:posOffset>
            </wp:positionV>
            <wp:extent cx="1828800" cy="1755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11861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рожны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61290</wp:posOffset>
            </wp:positionV>
            <wp:extent cx="1193165" cy="1746885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88820</wp:posOffset>
            </wp:positionH>
            <wp:positionV relativeFrom="paragraph">
              <wp:posOffset>354330</wp:posOffset>
            </wp:positionV>
            <wp:extent cx="1600200" cy="158369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5.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наши команды готовятся к домашнему заданию, мы проведем игру со зр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гра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. – </w:t>
      </w:r>
      <w:r>
        <w:rPr>
          <w:sz w:val="28"/>
          <w:szCs w:val="28"/>
        </w:rPr>
        <w:t>Давайте поиграем в игру. Я задаю вопрос, а вы, если согласны, то отвечаете: “Это я, это я, это все мои друзья!” Приготовились, будьте внимательны.</w:t>
      </w:r>
    </w:p>
    <w:p>
      <w:pPr>
        <w:pStyle w:val="Style15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то из вас в вагоне тесном уступает старшим место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я, это я, это все мои друзья!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 xml:space="preserve">Кто, увидя, красный свет, гонит свой велосипед?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Кто из вас идет вперед только там, где переход?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я, это я, это все мои друзья!</w:t>
      </w:r>
    </w:p>
    <w:p>
      <w:pPr>
        <w:pStyle w:val="Style1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то вперед летит так скоро, что не видит светофора?</w:t>
      </w:r>
    </w:p>
    <w:p>
      <w:pPr>
        <w:pStyle w:val="Style15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ет кто, что красный свет – это значит «хода нет»?</w:t>
      </w:r>
    </w:p>
    <w:p>
      <w:pPr>
        <w:pStyle w:val="Style15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Это я, это я, это все мои друзь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играет на дорогах в бадминтон и баскетбол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наше жюри подводит итоги наших конкурсов, ученики исполнят песню, в которой говорится о том, как внимательно надо вести себя на дорогах «Будь внимателен в пути, пешех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олодцы, ребята! Сегодня вы показали хорошие знания правил дорожного движения. И Незнайку научили: как нужно вести себя на улице. Правила дорожного движения очень важны. Знать их должен каждый взрослый и каждый ребенок. Ребята, никогда не нарушайте их, тогда у нас не будет несчастных случаев на дорогах, и вы вырастите крепкими и здоров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Я по городу иду, я в беду не попаду.</w:t>
        <w:br/>
        <w:t xml:space="preserve">Потому что твердо знаю – </w:t>
        <w:br/>
        <w:t>Правила я выполняю:</w:t>
        <w:br/>
        <w:t>Что за правила такие?</w:t>
        <w:br/>
        <w:t>Очень, в общем-то, простые:</w:t>
        <w:br/>
        <w:t>С ними будет жизнь прекрасна,</w:t>
        <w:br/>
        <w:t>Весела и безопасн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Шагая осторожно,</w:t>
        <w:br/>
        <w:t>За улицей следи –</w:t>
        <w:br/>
        <w:t>И только там, где можно,</w:t>
        <w:br/>
        <w:t>Её переход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Улицу надо тебе перейти,</w:t>
        <w:br/>
        <w:t>О правиле помни простом:</w:t>
        <w:br/>
        <w:t>С вниманьем налево сперва погляди,</w:t>
        <w:br/>
        <w:t xml:space="preserve">Направо взгляни пото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У дороги – не играй,</w:t>
        <w:br/>
        <w:t>На нее не выбегай:</w:t>
        <w:br/>
        <w:t>Вдруг споткнешься, упадешь –</w:t>
        <w:br/>
        <w:t>Под колеса попадешь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Помним мы с уроков наших:</w:t>
        <w:br/>
        <w:t>“Светофор ты уважай!</w:t>
        <w:br/>
        <w:t>Если свет горит зеленый –</w:t>
        <w:br/>
        <w:t>Осмотрись, вперед шагай!</w:t>
        <w:br/>
        <w:t>Ну а если красный свет –</w:t>
        <w:br/>
        <w:t>Для тебя дороги нет!”</w:t>
      </w:r>
    </w:p>
    <w:p>
      <w:pPr>
        <w:pStyle w:val="Style15"/>
        <w:rPr/>
      </w:pPr>
      <w:r>
        <w:rPr>
          <w:sz w:val="28"/>
          <w:szCs w:val="28"/>
        </w:rPr>
        <w:t>6. Главное – внимание,</w:t>
        <w:br/>
        <w:t>Дорого понимание!</w:t>
        <w:br/>
        <w:t>Соблюдайте азбуку</w:t>
        <w:br/>
        <w:t xml:space="preserve">Дорожного движения – </w:t>
        <w:br/>
        <w:t xml:space="preserve">И дойдете в школу вы </w:t>
        <w:br/>
        <w:t>Без сопровождения!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б жить, не зная огорченья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б бегать, плавать и летать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ы должен правила движень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гда и всюду соблюдать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1 учащий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зде и всюду правила,</w:t>
        <w:br/>
        <w:t>Их надо знать всегда:</w:t>
        <w:br/>
        <w:t>Без них не выйдут в плаванье</w:t>
        <w:br/>
        <w:t>Из гавани суд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2 учащий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ходят в рейс по правилам</w:t>
        <w:br/>
        <w:t>Полярник и пилот.</w:t>
        <w:br/>
        <w:t>Свои имеют правила</w:t>
        <w:br/>
        <w:t>Шофер и пешеход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3 учащий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таблицу умножения, как урок,</w:t>
        <w:br/>
        <w:t>Помни правила движения назубок!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4 учащий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городу, по улице</w:t>
        <w:br/>
        <w:t>Не ходят просто так:</w:t>
        <w:br/>
        <w:t>Когда не знаешь правила,</w:t>
        <w:br/>
        <w:t>Легко попасть впросак!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5 учащий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 время будь внимателен</w:t>
        <w:br/>
        <w:t>И помни наперед:</w:t>
        <w:br/>
        <w:t>Свои имеют правила</w:t>
        <w:br/>
        <w:t>Шофер и пешеход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6 учащий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 проспекты, и бульвары - </w:t>
        <w:br/>
        <w:t>Всюду улицы шумны.</w:t>
        <w:br/>
        <w:t>Проходи по тротуару</w:t>
        <w:br/>
        <w:t>Только с правой стороны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7 учащий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ут шалить, мешать народу</w:t>
        <w:br/>
        <w:t>За-пре-ща-ется!</w:t>
        <w:br/>
        <w:t>Быть примерным пешеходом</w:t>
        <w:br/>
        <w:t>Разрешается!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8 учащий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еход при красном свете</w:t>
        <w:br/>
        <w:t>За-пре-ща-ется!</w:t>
        <w:br/>
        <w:t>При зеленом, даже детям,</w:t>
        <w:br/>
        <w:t>Разрешается!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9 учащий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ли ты гуляешь просто,</w:t>
        <w:br/>
        <w:t>Все равно вперед гляди,</w:t>
        <w:br/>
        <w:t>Через шумный перекресток</w:t>
        <w:br/>
        <w:t>Осторожно проходи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 по ПДД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 учащийс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плоским черно-белым</w:t>
        <w:br/>
        <w:t>Человек шагает смело.</w:t>
        <w:br/>
        <w:t xml:space="preserve">Знает: там, где он идет- </w:t>
        <w:br/>
        <w:t>Пешеходный переход!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 учащийс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гляди скорей, водитель:</w:t>
        <w:br/>
        <w:t>Здесь для пеших переход.</w:t>
        <w:br/>
        <w:t>Значит, чтоб не навредить им,</w:t>
        <w:br/>
        <w:t>Ты обязан сбавить ход!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 учащийс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знаток дорожных правил,</w:t>
        <w:br/>
        <w:t>Я машину здесь поставил.</w:t>
        <w:br/>
        <w:t>На стоянке у ограды</w:t>
        <w:br/>
        <w:t xml:space="preserve">В тихий час стоять ей надо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4 учащийс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ворит мне мой сосед:</w:t>
        <w:br/>
        <w:t>- Если есть велосипед,</w:t>
        <w:br/>
        <w:t xml:space="preserve">Где захочешь, там кати, </w:t>
        <w:br/>
        <w:t>Знай педалями крути!</w:t>
        <w:br/>
        <w:t>- Нет, приятель, все не так!</w:t>
        <w:br/>
        <w:t>Я скажу тебе, чудак!</w:t>
        <w:br/>
        <w:t>Коротко и ясно!</w:t>
        <w:br/>
        <w:t>Только там, где этот знак,</w:t>
        <w:br/>
        <w:t>Ездить безопасно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5 учащийс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Этот знак довольно прост - </w:t>
        <w:br/>
        <w:t>Пешеход идет на мост.</w:t>
        <w:br/>
        <w:t>Тут поднялся - там сошел,</w:t>
        <w:br/>
        <w:t>Безопасно, хорошо!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6 учащийс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Здесь дорожные работы - </w:t>
        <w:br/>
        <w:t>Ни проехать, ни пройти,</w:t>
        <w:br/>
        <w:t xml:space="preserve">Это место пешеходу </w:t>
        <w:br/>
        <w:t>Лучше просто обойти!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7 учащийс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де увижу знак такой,</w:t>
        <w:br/>
        <w:t>Поверну-ка лучше я,</w:t>
        <w:br/>
        <w:t>Чтобы не стряслось со мной</w:t>
        <w:br/>
        <w:t xml:space="preserve">Никакого случая!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8 учащийс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нак запомните, друзья,</w:t>
        <w:br/>
        <w:t>И родители, и дети:</w:t>
        <w:br/>
        <w:t xml:space="preserve">Там, где он висит, нельзя, </w:t>
        <w:br/>
        <w:t>Ездить на велосипеде!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9 учащийс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вора, дома, газоны,</w:t>
        <w:br/>
        <w:t>Игры, смех, кругом народ.</w:t>
        <w:br/>
        <w:t>Тут же знак - “жилая зона”,</w:t>
        <w:br/>
        <w:t>Здесь хозяин пешеход.</w:t>
        <w:br/>
        <w:t>А водитель будь, смотри,</w:t>
        <w:br/>
        <w:t>Аккуратней раза в три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КАПИ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виктор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 какой цифрой правильно расположены сигналы светофора?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й цифрой обозначен знак “Пешеходный переход”?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й из этих знаков запрещает движение на велосипеде?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 скольких лет можно ехать на велосипеде по проезжей части?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 какой стороны нужно обходить автобус?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На каком рисунке дети нарушают правила поведения на дороге ?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то идет правильно: бабушка или внук?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 Переходя дорогу, куда нужно посмотреть сначала, куда потом?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10:00Z</dcterms:created>
  <dc:creator>SEC</dc:creator>
  <dc:description/>
  <cp:keywords/>
  <dc:language>en-US</dc:language>
  <cp:lastModifiedBy>CloudSYS</cp:lastModifiedBy>
  <cp:lastPrinted>2010-01-17T21:32:00Z</cp:lastPrinted>
  <dcterms:modified xsi:type="dcterms:W3CDTF">2014-05-10T18:10:00Z</dcterms:modified>
  <cp:revision>8</cp:revision>
  <dc:subject/>
  <dc:title>Внимание</dc:title>
</cp:coreProperties>
</file>