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 ВНИМАТЕЛЕН В ПУТИ, ПЕШЕХОД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отив песни «Новый год…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нимателен в пути,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 не шути,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грянула беда, будь внимателен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, пешеход,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грянула беда, будь внимателен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, пешеход,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 знаками следи,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расный не ходи,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лёный свет горит – значит, путь тебе откры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, пешеход,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лёный свет горит – значит, путь тебе откры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, пешеход,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помни наш устав, пешеход.</w:t>
      </w:r>
    </w:p>
    <w:p>
      <w:pPr>
        <w:pStyle w:val="Normal"/>
        <w:rPr/>
      </w:pPr>
      <w:r>
        <w:rPr>
          <w:sz w:val="28"/>
          <w:szCs w:val="28"/>
        </w:rPr>
        <w:t>Наш Зелёный свет тебя прове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 наперёд безопасный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бя, пешеход,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 наперёд безопасный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бя, пешеход,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 выходит за п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 на улицу стрем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, всё может приклю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нимателен ты, пеш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агай 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33:00Z</dcterms:created>
  <dc:creator>SEC</dc:creator>
  <dc:description/>
  <cp:keywords/>
  <dc:language>en-US</dc:language>
  <cp:lastModifiedBy>SEC</cp:lastModifiedBy>
  <cp:lastPrinted>2010-01-21T20:25:00Z</cp:lastPrinted>
  <dcterms:modified xsi:type="dcterms:W3CDTF">2010-01-21T17:25:00Z</dcterms:modified>
  <cp:revision>4</cp:revision>
  <dc:subject/>
  <dc:title>Будь внимателен в пути, пешеход</dc:title>
</cp:coreProperties>
</file>